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ul. Beskidzka (odnoga południowa)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1 - Chropaczów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2651/298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luty 2017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Cs w:val="28"/>
        </w:rPr>
      </w:pPr>
      <w:r>
        <w:rPr>
          <w:color w:val="000000"/>
          <w:szCs w:val="28"/>
        </w:rPr>
        <w:t>Ulica Beskidzka zlokalizowana jest w dzielnicy Chropaczów miasta Świętochłowice. Łączy się ona od strony północnej z ul . Łagiewnicką. Pełni ona funkcję dojazdową do budynków wielorodzinnych. Wzdłuż zasadniczego ciągu przedmiotowej ulicy zlokalizowane są parkingi i utwardzone place przeznaczone do postoju samochodów. Szerokość ul. Beskidzkiej wynosi od 3,4m do 6m. Jezdnia ograniczona jest obustronnie za pomocą krawężników. Nawierzchnia odwodniona jest za pomocą wpustów deszczowych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Celem remontu jest poprawa istniejącego stanu nawierzchni i usunięcie stwierdzonych uszkodzeń. Remont obejmuje także wymianę krawężnika, nawierzchni terenów utwardzonych, nawierzchni parkingów, nawierzchni chodnika i odtworzenie oznakowania poziomego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przeglądu podstawowego dróg wykonanego w 2014r, 2015r oraz 2016r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tniejąca nawierzchnia jezdni jest  w znacznym stopniu spękana, posiada zapadnięcia, wyrwy i liczne łaty po wcześniejszych naprawach. Isniejący krawężnik w znacznym stopniu jest zniszczony, popękany i sklawiszowan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Technologia napraw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Istniejące krawężniki i  nawierzchnię chodnika należy rozebrać. Wykonać korytowanie na głębokość 20cm. Następnie wykonać warstwę podbudowy z tłucznia  frakcji 0-31,5mm. Wpusty deszczowe należy wymienić wraz z przyłączami. Zakres remontu wpustów deszczowych obejmuje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wymianę istniejących studzienek fi 500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mianę pierścienia odciąża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mianę pokrywy nastudziennej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zabudowanie nowych skrzynek żeliwnych uchylnych, ryglowanych wraz  z koszem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konanie nowych przyłączy z rur PVC fi 200 z zamontowanym syfonem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konać podsypkę, obsypkę i zasypkę piaskiem średnik zagęszczalnym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o przekopach odtworzyć podbudowę tłuczniową (gr.20 cm z tłucznia 0-63mm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konać remont cząstkowy masą BA po przekopach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bramowanie parkingów, chodników i utwardzonych placów należy wykonać z krawężników 15x30cm (15x22cm) oraz obrzeżami chodnikowymi. Zarówno krawężniki jak i obrzeża należy ułożyć na ławie betonowej z oporem. Wykonać frezowanie profilacyjne, uprzątnąć, skropić emulsją kationową i ułożyć warstwę wyrównawczą z AC8s średniej grubości 3cm. Istniejące urządzania obce (pokrywy studni, skrzynki zaworów wodociągowych i gazowych) należy wyregulować.  Skrzynki żeliwne należy ustawić na fundamencie betonowym lub z tworzyw sztucznych. Wykonawca po wyregulowaniu urządzeń musi uzyskać protokół odbioru prawidłowego wykonania robót od gestora sieci CHŚPWIK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stępnie ułożyć warstwę ścieralną grubości 4cm (AC11s). Nawierzchnię chodnika i utwardzonych placów należy odtworzyć z kostki betonowej (behaton) koloru szarego grubości 8cm ułożonej na podsypce cementowo-piaskowej 1:4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zowanie istniejącej nawierzchn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chodników  oraz ich wywóz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na głębokość 20c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podbudowy z kruszywa łamanego 0/31,5m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tawienie krawężników betonowych, obrzeży na ławie z opore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awierzchni z kostki brukowej betonowej typu behaton grubości 8 cm na podsypce cementowo- piaskowej 1: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mont wpustów deszcz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regulacji urządzeń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wyrównawczej  z AC8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ścieralnej z AC11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sytuacyjny lokalizacji remontu ul. Beskidzkiej w Świętochłowicach z zaznaczonym zakresem remontu.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0605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4T07:20:00Z</dcterms:modified>
  <cp:revision>15</cp:revision>
  <dc:subject/>
  <dc:title/>
</cp:coreProperties>
</file>